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32" w:firstLine="708"/>
        <w:rPr>
          <w:szCs w:val="28"/>
        </w:rPr>
      </w:pPr>
      <w:r>
        <w:rPr>
          <w:szCs w:val="28"/>
        </w:rPr>
        <w:t>Приложение  №  5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к решению Совета Роговского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13 ноября 2019 г.  №  12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«ПРИЛОЖЕНИЕ  №  7  </w:t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 19 декабря 2018 г.  №  192</w:t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19 г.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4342"/>
        <w:gridCol w:w="186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8,6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8,6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 6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 6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 6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 602,9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131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131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131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131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«ФР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С.М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Smishka</cp:lastModifiedBy>
  <cp:lastPrinted>2019-11-06T18:17:00Z</cp:lastPrinted>
  <dcterms:modified xsi:type="dcterms:W3CDTF">2019-11-20T11:30:00Z</dcterms:modified>
  <cp:revision>260</cp:revision>
  <dc:subject/>
  <dc:title>Приложение 1</dc:title>
</cp:coreProperties>
</file>